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Українська берегиня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5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цензована робота має і завжди матиме безперечну актуальність, а її мета і завдання цілком умотивовані. Але автору не вдалося зробити логічні й аргументовані висновки, відповідно до поставлених у роботі завда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80</Words>
  <Characters>1207</Characters>
  <CharactersWithSpaces>102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23T05:41:00Z</cp:lastPrinted>
  <dcterms:modified xsi:type="dcterms:W3CDTF">2020-03-24T21:10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